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Stephanie Lennon</w:t>
      </w:r>
    </w:p>
    <w:p>
      <w:pPr>
        <w:pStyle w:val="Normal"/>
        <w:jc w:val="right"/>
        <w:rPr/>
      </w:pPr>
      <w:r>
        <w:rPr/>
        <w:t>EDU 262</w:t>
      </w:r>
    </w:p>
    <w:p>
      <w:pPr>
        <w:pStyle w:val="Normal"/>
        <w:jc w:val="right"/>
        <w:rPr/>
      </w:pPr>
      <w:r>
        <w:rPr/>
        <w:t>Dr. Grace</w:t>
      </w:r>
    </w:p>
    <w:p>
      <w:pPr>
        <w:pStyle w:val="Normal"/>
        <w:jc w:val="right"/>
        <w:rPr/>
      </w:pPr>
      <w:r>
        <w:rPr/>
        <w:t>1/22/10</w:t>
      </w:r>
    </w:p>
    <w:p>
      <w:pPr>
        <w:pStyle w:val="Normal"/>
        <w:jc w:val="right"/>
        <w:rPr/>
      </w:pPr>
      <w:r>
        <w:rPr/>
      </w:r>
    </w:p>
    <w:p>
      <w:pPr>
        <w:pStyle w:val="Normal"/>
        <w:jc w:val="center"/>
        <w:rPr>
          <w:b/>
          <w:b/>
        </w:rPr>
      </w:pPr>
      <w:r>
        <w:rPr>
          <w:b/>
        </w:rPr>
        <w:t>Essential Belief Statement</w:t>
      </w:r>
    </w:p>
    <w:p>
      <w:pPr>
        <w:pStyle w:val="Normal"/>
        <w:jc w:val="center"/>
        <w:rPr>
          <w:b/>
          <w:b/>
        </w:rPr>
      </w:pPr>
      <w:r>
        <w:rPr>
          <w:b/>
        </w:rPr>
      </w:r>
    </w:p>
    <w:p>
      <w:pPr>
        <w:pStyle w:val="Normal"/>
        <w:spacing w:lineRule="auto" w:line="480"/>
        <w:rPr/>
      </w:pPr>
      <w:r>
        <w:rPr/>
        <w:tab/>
        <w:t xml:space="preserve">I can think of one word that does a pretty good job of wrapping up how middle school made me feel: awkward.  I never felt comfortable in my own skin.  I had my small group of friends but had a hard time making new friends.  As an adolescent, I was experiencing a lot of different changes and wasn’t really sure how to react to any of them.  There were a lot of homework assignments that I just never completed because I just didn’t care.  I didn’t take advantage of what was at my fingertips.  Invincibility was another big thing.  I felt like I could get away with anything, both at home and at school.  My experiences in middle school are the exact reasons I have chosen such a daunting profession.  </w:t>
      </w:r>
    </w:p>
    <w:p>
      <w:pPr>
        <w:pStyle w:val="Normal"/>
        <w:spacing w:lineRule="auto" w:line="480"/>
        <w:rPr/>
      </w:pPr>
      <w:r>
        <w:rPr/>
        <w:tab/>
        <w:t>I have spent a lot of time in middle schools and around middle school students.  As a senior in high school I volunteered in a 7</w:t>
      </w:r>
      <w:r>
        <w:rPr>
          <w:vertAlign w:val="superscript"/>
        </w:rPr>
        <w:t>th</w:t>
      </w:r>
      <w:r>
        <w:rPr/>
        <w:t xml:space="preserve"> grade social studies class.  I worked with small groups of students and also one-on-one with students who may have needed extra help.  It was a great experience and I really learned a lot from it.  It helped me realize how much I wanted to teach middle school.  I just think they’re really fun kids.  They are certainly a handful, but not impossible to deal with.  In my practicum class, I saw a lot of “de-pantsing” and punching and yelling.  Middle school kids, boys especially, have a hard time keep their hands off each other.  It is exhausting trying to keep up with them but it definitely keeps me on my toes.  I really enjoy being crazy with them.  You have to have fun as a teacher, especially in middle school.  I just feel like I can create lessons and assignments that middle school students can relate to and enjoy.  Like I said before, I really didn’t enjoy middle school.  I think that has a lot to do with why I want to teach it.  Maybe I can provide a better environment for my future students.</w:t>
      </w:r>
    </w:p>
    <w:p>
      <w:pPr>
        <w:pStyle w:val="Normal"/>
        <w:spacing w:lineRule="auto" w:line="480"/>
        <w:rPr/>
      </w:pPr>
      <w:r>
        <w:rPr/>
        <w:tab/>
        <w:t xml:space="preserve">I plan on providing that environment in a number of different ways.  First and foremost, I will never give up on any student…ever.  Everyone wants to learn.  It’s an innate desire that has been around since before we were born. We all want to know, learn, build, achieve, and wonder.  There are just some students who haven’t realized it yet.  My job is to tap into those inner learners and beat them out of their hiding spaces.  Second, I need to be aware of what my students are experiencing outside of the classroom.  Years 10-14 are all about discovering who you are and what you like.  And sometimes even who you like.  Hormones in adolescents could be compared to a large flock of sheep (hormones) all being herded by the sheepdog (adolescent): utter chaos.  Basically, young adolescents are aware of their growing hormones but at the same time are very confused about them.  In order to help keep my students on track, I need to be willing to accept the changes they are going through and find a way to turn distractions into powerful learning experiences. </w:t>
      </w:r>
    </w:p>
    <w:p>
      <w:pPr>
        <w:pStyle w:val="Normal"/>
        <w:spacing w:lineRule="auto" w:line="480"/>
        <w:rPr/>
      </w:pPr>
      <w:r>
        <w:rPr/>
        <w:tab/>
        <w:t xml:space="preserve">As an aspiring middle school teacher, I have a number of goals and dreams about teaching.  First, I want to find new and engaging ways to get kids excited about what they are doing.  If they are excited about something, they will be more likely to understand and retain it.  Second, I want to develop a strong classroom routine.  I want my students to understand my expectations of them and any pet peeves I might have.  I don’t want students to walk into my classroom with no sense of how to behave.  Third, I want to be fun but also be serious and stern when necessary.  I realize that I can’t always be my students’ best friend, but I want them to know that I really do enjoy my job.  </w:t>
      </w:r>
    </w:p>
    <w:p>
      <w:pPr>
        <w:pStyle w:val="Normal"/>
        <w:spacing w:lineRule="auto" w:line="480"/>
        <w:rPr/>
      </w:pPr>
      <w:r>
        <w:rPr/>
        <w:tab/>
        <w:t xml:space="preserve">Of course, I also have a number of fears and concerns.  First, how will I know that the work I have my students do is grade-appropriate?  What if they haven’t been provided with the necessary skills in previous years of schooling?  I will need to find an accurate way of assessing what level my students are at, while keeping in mind that every student will be at a different level.  This leads to my second concern: how will I differentiate so I know that everyone is learning?  Not every student is going to learn the same way.  I will need to find a way to reach each and every one of my students. </w:t>
        <w:tab/>
      </w:r>
    </w:p>
    <w:p>
      <w:pPr>
        <w:pStyle w:val="Normal"/>
        <w:spacing w:lineRule="auto" w:line="480"/>
        <w:rPr/>
      </w:pPr>
      <w:r>
        <w:rPr/>
        <w:tab/>
        <w:t>Each time I tell somebody that I want to teach middle school, I get the same reaction: “Are you crazy?”  Perhaps they’re right.  Teaching middle school is a lot of work but it is a challenge I am willing to accept.  I have seen it in the flesh.  I’ve worked with motivated kids and not-so-motivated kids.  I’ve broken up fights and make-out sessions.  I’ve chaperoned dances and field trips.  I’ve graded papers and taught full lessons.  I have lived it and loved every second of it.  So, maybe I am crazy, but honestly, I think being crazy is one of the major requirements for teaching middle schoo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6:37:00Z</dcterms:created>
  <dc:creator>Stephanie</dc:creator>
  <dc:description/>
  <cp:keywords/>
  <dc:language>en-US</dc:language>
  <cp:lastModifiedBy>Stephanie</cp:lastModifiedBy>
  <dcterms:modified xsi:type="dcterms:W3CDTF">2010-01-28T16:37:00Z</dcterms:modified>
  <cp:revision>2</cp:revision>
  <dc:subject/>
  <dc:title>Stephanie Lennon</dc:title>
</cp:coreProperties>
</file>